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45349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560060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3658175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